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VERBALE DI SOPRALLUOGO IN CANTIERE</w:t>
        <w:tab/>
        <w:tab/>
        <w:t xml:space="preserve">      </w:t>
      </w:r>
      <w:r>
        <w:rPr>
          <w:rFonts w:cs="Arial" w:ascii="Arial" w:hAnsi="Arial"/>
          <w:sz w:val="20"/>
        </w:rPr>
        <w:t>Data : _______________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ittent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UNE DI RAVENNA  - AREA INFRASTRUTTURE CIVILI 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zio …………………………………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ile dei lavori (RL)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VEN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zione Cantier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intervento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285131100"/>
            <w:bookmarkStart w:id="1" w:name="__Fieldmark__0_128513110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anutenzion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285131100"/>
            <w:bookmarkStart w:id="3" w:name="__Fieldmark__1_128513110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istrutturazione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285131100"/>
            <w:bookmarkStart w:id="5" w:name="__Fieldmark__2_128513110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uova Costruzione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285131100"/>
            <w:bookmarkStart w:id="7" w:name="__Fieldmark__3_128513110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molizio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ffidatario CSE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balizzant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to attività in corso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285131100"/>
            <w:bookmarkStart w:id="9" w:name="__Fieldmark__4_128513110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                </w:t>
            </w: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285131100"/>
            <w:bookmarkStart w:id="11" w:name="__Fieldmark__5_128513110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              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. immagini</w:t>
            </w:r>
          </w:p>
        </w:tc>
      </w:tr>
    </w:tbl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rPr>
          <w:i/>
          <w:i/>
          <w:szCs w:val="16"/>
        </w:rPr>
      </w:pPr>
      <w:r>
        <w:rPr>
          <w:i/>
          <w:szCs w:val="16"/>
          <w:highlight w:val="yellow"/>
        </w:rPr>
        <w:t xml:space="preserve">Una copia del  presente modello deve essere immediatamente resa disponibile in cantiere, ed una, se non presenti, deve essere inoltrata al Committente / Responsabile dei Lavori per  loro informazione tramite e mail o fax. </w:t>
      </w:r>
      <w:r>
        <w:rPr>
          <w:sz w:val="18"/>
          <w:highlight w:val="yellow"/>
        </w:rPr>
        <w:t>(art. 8 comma 12 lett a) e b) del disciplinare di incarico)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677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nco intervenuti al sopralluo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lifi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gnome e nom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ev. azienda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7_1285131100"/>
            <w:bookmarkStart w:id="13" w:name="__Fieldmark__7_1285131100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ittente 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8_1285131100"/>
            <w:bookmarkStart w:id="15" w:name="__Fieldmark__8_1285131100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ile dei lavori 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9_1285131100"/>
            <w:bookmarkStart w:id="17" w:name="__Fieldmark__9_1285131100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. di lav. Imp. Affidataria 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0_1285131100"/>
            <w:bookmarkStart w:id="19" w:name="__Fieldmark__10_1285131100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o cantiere Imp. Affidataria 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1_1285131100"/>
            <w:bookmarkStart w:id="21" w:name="__Fieldmark__11_1285131100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LS Imp. Affidataria 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2_1285131100"/>
            <w:bookmarkStart w:id="23" w:name="__Fieldmark__12_1285131100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3_1285131100"/>
            <w:bookmarkStart w:id="25" w:name="__Fieldmark__13_1285131100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right="-11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628"/>
        <w:gridCol w:w="5670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BALE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4_1285131100"/>
            <w:bookmarkStart w:id="27" w:name="__Fieldmark__14_1285131100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attività in corso 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ormità al cronoprogramm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_1285131100"/>
            <w:bookmarkStart w:id="29" w:name="__Fieldmark__15_128513110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_1285131100"/>
            <w:bookmarkStart w:id="31" w:name="__Fieldmark__16_1285131100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- note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628"/>
        <w:gridCol w:w="5670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60" w:after="60"/>
              <w:ind w:right="-113" w:hanging="0"/>
              <w:jc w:val="left"/>
              <w:rPr/>
            </w:pPr>
            <w:r>
              <w:rPr/>
              <w:t>Verifiche  del C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60" w:after="60"/>
              <w:ind w:right="-113" w:hanging="0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tilizzo dei DpI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7_1285131100"/>
            <w:bookmarkStart w:id="33" w:name="__Fieldmark__17_1285131100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8_1285131100"/>
            <w:bookmarkStart w:id="35" w:name="__Fieldmark__18_1285131100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oneità della segregazione delle aree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9_1285131100"/>
            <w:bookmarkStart w:id="37" w:name="__Fieldmark__19_128513110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0_1285131100"/>
            <w:bookmarkStart w:id="39" w:name="__Fieldmark__20_128513110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oneità della segnaletica di cantiere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1_1285131100"/>
            <w:bookmarkStart w:id="41" w:name="__Fieldmark__21_128513110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2_1285131100"/>
            <w:bookmarkStart w:id="43" w:name="__Fieldmark__22_128513110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oneità e sicurezza dell’accesso al cantiere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3_1285131100"/>
            <w:bookmarkStart w:id="45" w:name="__Fieldmark__23_128513110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4_1285131100"/>
            <w:bookmarkStart w:id="47" w:name="__Fieldmark__24_128513110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positivi di sicurezza delle diverse attrezzature e macchinari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5_1285131100"/>
            <w:bookmarkStart w:id="49" w:name="__Fieldmark__25_128513110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6_1285131100"/>
            <w:bookmarkStart w:id="51" w:name="__Fieldmark__26_128513110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odeltesto2"/>
              <w:spacing w:before="60" w:after="60"/>
              <w:ind w:right="242" w:hanging="0"/>
              <w:rPr/>
            </w:pPr>
            <w:r>
              <w:rPr/>
              <w:t xml:space="preserve">adeguatezza  condizioni igieniche per le maestranze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7_1285131100"/>
            <w:bookmarkStart w:id="53" w:name="__Fieldmark__27_1285131100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8_1285131100"/>
            <w:bookmarkStart w:id="55" w:name="__Fieldmark__28_1285131100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zione di tutti i presenti in cantiere tramite cartellino di riconoscimento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29_1285131100"/>
            <w:bookmarkStart w:id="57" w:name="__Fieldmark__29_1285131100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30_1285131100"/>
            <w:bookmarkStart w:id="59" w:name="__Fieldmark__30_1285131100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appaltatori presenti tutti regolarmente autorizzati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1_1285131100"/>
            <w:bookmarkStart w:id="61" w:name="__Fieldmark__31_1285131100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2_1285131100"/>
            <w:bookmarkStart w:id="63" w:name="__Fieldmark__32_1285131100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ifica preliminare presente e aggiornata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3_1285131100"/>
            <w:bookmarkStart w:id="65" w:name="__Fieldmark__33_1285131100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4_1285131100"/>
            <w:bookmarkStart w:id="67" w:name="__Fieldmark__34_1285131100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628"/>
        <w:gridCol w:w="5670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odeltesto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ichiarazioni degli  intervenuti  in merito ai punti sopra riportati:</w:t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695"/>
        <w:gridCol w:w="5603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5_1285131100"/>
            <w:bookmarkStart w:id="69" w:name="__Fieldmark__35_1285131100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 visionata 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6_1285131100"/>
            <w:bookmarkStart w:id="71" w:name="__Fieldmark__36_1285131100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ritirata per verifica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7_1285131100"/>
            <w:bookmarkStart w:id="73" w:name="__Fieldmark__37_1285131100"/>
            <w:bookmarkEnd w:id="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 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e degli intervenuti</w:t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</w:rPr>
    </w:pPr>
    <w:r>
      <w:rPr>
        <w:color w:val="FF0000"/>
      </w:rPr>
      <w:t>MOD 9.1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right="-113" w:hanging="0"/>
      <w:jc w:val="both"/>
      <w:outlineLvl w:val="0"/>
    </w:pPr>
    <w:rPr>
      <w:rFonts w:ascii="Arial" w:hAnsi="Arial" w:cs="Arial"/>
      <w:b/>
      <w:b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3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113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spacing w:before="60" w:after="60"/>
      <w:ind w:right="100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5:28:00Z</dcterms:created>
  <dc:creator>Fabrizio</dc:creator>
  <dc:description/>
  <dc:language>en-US</dc:language>
  <cp:lastModifiedBy>mori039</cp:lastModifiedBy>
  <cp:lastPrinted>2011-02-01T12:41:00Z</cp:lastPrinted>
  <dcterms:modified xsi:type="dcterms:W3CDTF">2011-11-17T17:09:00Z</dcterms:modified>
  <cp:revision>3</cp:revision>
  <dc:subject/>
  <dc:title>Mod.08 csp</dc:title>
</cp:coreProperties>
</file>